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7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октябр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л. Рабочая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-1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9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сентя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4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5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Рабочей, 78-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8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2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3119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комиссия рекомендует правообладателю земельного участка по                              ул. Рабочей, 78-а, заключить соглашение с УЖКХ города Батайска на благоустройство прилегающей территории;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рассмотрения, комиссией одобрен проект постановления «О предоставлении разрешения на условно разрешенный вид использования земельного участка по ул. Рабочей, 78-а»,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запрашиваемый условно разрешенный вид использования земельного участка «магазины»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Рабочей, 78-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2-10-17T09:28:00Z</dcterms:modified>
  <cp:revision>200</cp:revision>
  <dc:subject/>
  <dc:title/>
</cp:coreProperties>
</file>